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01"/>
        <w:gridCol w:w="2977"/>
        <w:gridCol w:w="198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сентября 201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1-е полугодие 2015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-е полугодие 2015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-е полугодие 2015 года по доходам  в сумме 240296,03 тыс. руб. (Приложение № 1), по расходам  в сумме 228383,73 тыс.руб. (Приложение № 2, № 3, № 4), по источникам финансирования дефицита бюджета Дальнереченского городского округа в сумме 11912,30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5726,58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33</cp:lastModifiedBy>
  <cp:lastPrinted>2012-05-18T12:12:00Z</cp:lastPrinted>
  <dcterms:modified xsi:type="dcterms:W3CDTF">2015-09-17T23:41:00Z</dcterms:modified>
  <cp:revision>22</cp:revision>
  <dc:subject/>
  <dc:title>  </dc:title>
</cp:coreProperties>
</file>